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Batang;Malgun Gothic" w:cs="Times New Roman"/>
          <w:b/>
          <w:b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3890" cy="8820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Malgun Gothic" w:cs="Times New Roman"/>
          <w:b/>
          <w:b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Malgun Gothic" w:cs="Times New Roman"/>
          <w:b/>
          <w:b/>
          <w:sz w:val="28"/>
          <w:szCs w:val="28"/>
          <w:lang w:eastAsia="ko-KR"/>
        </w:rPr>
      </w:pPr>
      <w:r>
        <w:rPr>
          <w:rFonts w:eastAsia="Batang;Malgun Gothic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Batang;Malgun Gothic" w:cs="Times New Roman"/>
          <w:b/>
          <w:b/>
          <w:sz w:val="16"/>
          <w:szCs w:val="24"/>
          <w:lang w:eastAsia="ko-KR"/>
        </w:rPr>
      </w:pPr>
      <w:r>
        <w:rPr>
          <w:rFonts w:eastAsia="Batang;Malgun Gothic" w:cs="Times New Roman" w:ascii="Times New Roman" w:hAnsi="Times New Roman"/>
          <w:b/>
          <w:sz w:val="16"/>
          <w:szCs w:val="24"/>
          <w:lang w:eastAsia="ko-K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  <w:t>от 7 мая 2025 года                                                                                                                        № 28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Malgun Gothic" w:cs="Times New Roman"/>
          <w:b/>
          <w:b/>
          <w:bCs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Malgun Gothic" w:cs="Times New Roman"/>
          <w:b/>
          <w:b/>
          <w:bCs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 Белоярского района от 5 декабря 2024 года № 84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Batang;Malgun Gothic" w:cs="Times New Roman"/>
          <w:b/>
          <w:b/>
          <w:bCs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Style24"/>
        <w:ind w:firstLine="6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 п о с т а н о в л я ю:</w:t>
      </w:r>
    </w:p>
    <w:p>
      <w:pPr>
        <w:pStyle w:val="Style24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 Внести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Белоярского района от </w:t>
      </w:r>
      <w:r>
        <w:rPr>
          <w:rFonts w:cs="Times New Roman" w:ascii="Times New Roman" w:hAnsi="Times New Roman"/>
          <w:sz w:val="24"/>
          <w:szCs w:val="24"/>
          <w:lang w:eastAsia="ru-RU"/>
        </w:rPr>
        <w:t>5 декабря 2024 года № 842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муниципальной программы Белоярского района «Развитие жилищно-коммунального комплекса и повышение энергетической эффективности в Белоярском районе» (далее - Постановление) изменение, исключив в наименовании Постановления слова «в Белоярском районе»;</w:t>
      </w:r>
    </w:p>
    <w:p>
      <w:pPr>
        <w:pStyle w:val="Style24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нести в приложение «Муниципальная программа Белоярского района «Развитие жилищно-коммунального комплекса и повышение энергетической эффективности» (далее – муниципальная программа) к постановлению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Белоярского района от </w:t>
      </w:r>
      <w:r>
        <w:rPr>
          <w:rFonts w:cs="Times New Roman" w:ascii="Times New Roman" w:hAnsi="Times New Roman"/>
          <w:sz w:val="24"/>
          <w:szCs w:val="24"/>
          <w:lang w:eastAsia="ru-RU"/>
        </w:rPr>
        <w:t>5 декабря 2024 года № 842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муниципальной программы Белоярского района «Развитие жилищно-коммунального комплекса и повышение энергетической эффективности в Белоярском район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 w:bidi="ar"/>
        </w:rPr>
        <w:t xml:space="preserve">1) строку «Объемы финансового обеспечения за весь период реализаци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а 1 «Основные положения» Паспорта муниципальной программы Белоярского района «</w:t>
      </w:r>
      <w:r>
        <w:rPr>
          <w:rFonts w:cs="Times New Roman" w:ascii="Times New Roman" w:hAnsi="Times New Roman"/>
          <w:sz w:val="24"/>
          <w:szCs w:val="24"/>
        </w:rPr>
        <w:t>Развитие жилищно-коммунального комплекса и повышение энергетической эффектив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 (далее – Паспорт муниципальной программы)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«</w:t>
      </w:r>
    </w:p>
    <w:tbl>
      <w:tblPr>
        <w:tblW w:w="49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2365"/>
        <w:gridCol w:w="2551"/>
      </w:tblGrid>
      <w:tr>
        <w:trPr>
          <w:trHeight w:val="300" w:hRule="atLeast"/>
        </w:trPr>
        <w:tc>
          <w:tcPr>
            <w:tcW w:w="4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Объемы финансового обеспечения за весь период реализации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2 889 701,7 т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ыс</w:t>
            </w:r>
            <w:r>
              <w:rPr>
                <w:rFonts w:cs="Times New Roman" w:ascii="Times New Roman" w:hAnsi="Times New Roman"/>
                <w:lang w:eastAsia="zh-CN" w:bidi="ar"/>
              </w:rPr>
              <w:t>.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 xml:space="preserve"> рублей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spacing w:before="0" w:after="0"/>
        <w:ind w:firstLine="660"/>
        <w:jc w:val="both"/>
        <w:rPr/>
      </w:pPr>
      <w:r>
        <w:rPr>
          <w:rFonts w:eastAsia="Batang;Malgun Gothic" w:cs="Times New Roman" w:ascii="Times New Roman" w:hAnsi="Times New Roman"/>
          <w:bCs/>
          <w:sz w:val="24"/>
          <w:szCs w:val="24"/>
          <w:lang w:eastAsia="ko-KR"/>
        </w:rPr>
        <w:t xml:space="preserve">2) раздел 2 «Показатели муниципальн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»  Паспорта  муниципальной программы изложить в редакции согласно приложению 1 к настоящему постановлению;</w:t>
      </w:r>
    </w:p>
    <w:p>
      <w:pPr>
        <w:pStyle w:val="Normal"/>
        <w:spacing w:before="0" w:after="0"/>
        <w:ind w:firstLine="6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озицию 5.1.1 раздела 3 «Структура муниципальной программы» Паспорта муниципальной программы изложить в следующей редакции:</w:t>
      </w:r>
    </w:p>
    <w:p>
      <w:pPr>
        <w:pStyle w:val="Normal"/>
        <w:ind w:firstLine="660"/>
        <w:jc w:val="both"/>
        <w:rPr/>
      </w:pPr>
      <w:r>
        <w:rPr/>
        <w:t>«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738"/>
        <w:gridCol w:w="4292"/>
        <w:gridCol w:w="1994"/>
      </w:tblGrid>
      <w:tr>
        <w:trPr>
          <w:tblHeader w:val="true"/>
          <w:trHeight w:val="72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и структурного элемента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язь с показателями</w:t>
            </w:r>
          </w:p>
        </w:tc>
      </w:tr>
      <w:tr>
        <w:trPr>
          <w:tblHeader w:val="true"/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1649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1.1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вышение уровня благоустройства  и содержание объектов внешнего благоустройства муниципальной собственности на территории городского поселения Белоярский и повышение уровня благоустройства 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благоустройства и озеленения территории г.п. Белоярский.</w:t>
              <w:br/>
              <w:t>Создание объектов благоустройства на территории г.п. Белоярский, в том числе создание площадки для складирования снега г.Белоярский.</w:t>
              <w:br/>
              <w:t>Техническая эксплуатация, содержание, ремонт и организация энергоснабжения сети уличного освещения на территории г.п. Белоярск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инициативных проектов граждан  в сфере благоустройства г.п.Белоярский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ивших поддержку по итогам регионального конкурса инициативных проек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 объекта «Пассажирская станция на 60 пассажиров»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 реализованных инициативных проектов граждан</w:t>
            </w:r>
          </w:p>
        </w:tc>
      </w:tr>
    </w:tbl>
    <w:p>
      <w:pPr>
        <w:pStyle w:val="Normal"/>
        <w:ind w:firstLine="66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before="0" w:after="0"/>
        <w:ind w:firstLine="660"/>
        <w:jc w:val="both"/>
        <w:rPr/>
      </w:pPr>
      <w:r>
        <w:rPr>
          <w:rFonts w:eastAsia="Batang;Malgun Gothic" w:cs="Times New Roman" w:ascii="Times New Roman" w:hAnsi="Times New Roman"/>
          <w:bCs/>
          <w:sz w:val="24"/>
          <w:szCs w:val="24"/>
          <w:lang w:eastAsia="ko-KR"/>
        </w:rPr>
        <w:t>4) раздел 4 «</w:t>
      </w:r>
      <w:r>
        <w:rPr>
          <w:rFonts w:cs="Times New Roman" w:ascii="Times New Roman" w:hAnsi="Times New Roman"/>
          <w:sz w:val="24"/>
          <w:szCs w:val="24"/>
        </w:rPr>
        <w:t>Финансовое обеспечение муниципальной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 Паспорта  муниципальной программы изложить в редакции согласно приложению 2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)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ь муниципальную программу приложением 2 «Перечень инициативных проектов г.п.Белоярский, реализуемых с учетом субсидий из бюджета Ханты-Мансийского автономного округа – Югры в целях софинансирования расходных обязательств на реализацию инициативных проектов» согласно приложению 3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ru-RU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ru-RU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  <w:t>Глава Белоярского района       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76" w:right="849" w:gutter="0" w:header="340" w:top="70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ind w:left="605" w:hanging="0"/>
        <w:jc w:val="both"/>
        <w:rPr>
          <w:rFonts w:ascii="Times New Roman" w:hAnsi="Times New Roman" w:eastAsia="Batang;Malgun Gothic" w:cs="Times New Roman"/>
          <w:bCs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bCs/>
          <w:sz w:val="24"/>
          <w:szCs w:val="24"/>
          <w:lang w:eastAsia="ko-KR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7 мая 2025 года № 286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осимые в раздел 2  Паспорта  муниципальной программы Белоярского района</w:t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жилищно-коммунального комплекса и повышение энергетической эффектив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«2. Показатели муниципальной программы</w:t>
      </w:r>
    </w:p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85"/>
        <w:gridCol w:w="1134"/>
        <w:gridCol w:w="983"/>
        <w:gridCol w:w="718"/>
        <w:gridCol w:w="851"/>
        <w:gridCol w:w="708"/>
        <w:gridCol w:w="709"/>
        <w:gridCol w:w="709"/>
        <w:gridCol w:w="709"/>
        <w:gridCol w:w="708"/>
        <w:gridCol w:w="2410"/>
        <w:gridCol w:w="1418"/>
        <w:gridCol w:w="1843"/>
      </w:tblGrid>
      <w:tr>
        <w:trPr>
          <w:tblHeader w:val="true"/>
          <w:trHeight w:val="192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N п/п</w:t>
            </w:r>
          </w:p>
        </w:tc>
        <w:tc>
          <w:tcPr>
            <w:tcW w:w="1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Единица измерения (п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КЕИ) 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азовое значение</w:t>
            </w:r>
          </w:p>
        </w:tc>
        <w:tc>
          <w:tcPr>
            <w:tcW w:w="4394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чение показателя по годам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кумент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за достижение показателя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язь с показателями национальных целей</w:t>
            </w:r>
          </w:p>
        </w:tc>
      </w:tr>
      <w:tr>
        <w:trPr>
          <w:tblHeader w:val="true"/>
          <w:trHeight w:val="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чение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30</w:t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1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354" w:hRule="atLeast"/>
        </w:trPr>
        <w:tc>
          <w:tcPr>
            <w:tcW w:w="1532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ь 1 «Повышение надежности и качества предоставления жилищно-коммунальных услуг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ь 3 «Создание условий, способствующих повышению уровня и качества жизни жителей городского поселения Белоярский»</w:t>
            </w:r>
          </w:p>
        </w:tc>
      </w:tr>
      <w:tr>
        <w:trPr>
          <w:trHeight w:val="2011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введенных в эксплуатацию объектов коммунального комплекс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Правительства ХМАО - Югры от 29.12.2020 № 643-п «О мерах по реализации государственной программы Ханты-Мансийского автономного округа - Югры «Строительство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капитального строительства администрации Белоярского района (далее – УКС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оительство и реконструкция объектов питьевого водоснабжения и водоподготовки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личество объектов коммунальной инфраструктуры, в отношении которого произведен капитальный ремонт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Правительства ХМАО - Югры от 29.12.2020 № 643-п «О мерах по реализации государственной программы Ханты-Мансийского автономного округа - Югры «Строительство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тяженность  ветхих инженерных сетей газораспределения, теплоснабжения, водоснабжения и водоотведения, прошедших капитальный ремонт (замену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м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51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,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6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3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Правительства ХМАО - Югры от 29.12.2020 № 643-п «О мерах по реализации государственной программы Ханты-Мансийского автономного округа - Югры «Строительство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программы модернизации коммунальной инфраструктуры и улучшение качества предоставляемых коммунальных услуг</w:t>
            </w:r>
          </w:p>
        </w:tc>
      </w:tr>
      <w:tr>
        <w:trPr>
          <w:trHeight w:val="21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ля замены ветхих инженерных сетей теплоснабжения, водоснабжения, водоотведения от общей протяженности ветхих инженерных сетей теплоснабжения, водоснабжения, водоотведения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2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,3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3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32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новление Правительства ХМАО - Югры от 29.12.2020 № 643-п «О мерах по реализации государственной программы Ханты-Мансийского автономного округа - Югры «Строительство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программы модернизации коммунальной инфраструктуры и улучшение качества предоставляемых коммунальных услуг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Количество  реализованных инициативных проектов граждан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Правительства ХМАО - Югры от 10.11.2023г. №546-п «О государственной программе Ханты-Мансийского автономного округа - Югры «Развитие гражданского общества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С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 2030 году доли молодых людей, верящих в возможности самореализации в России, не менее чем до 85 процентов</w:t>
            </w:r>
          </w:p>
        </w:tc>
      </w:tr>
      <w:tr>
        <w:trPr>
          <w:trHeight w:val="120" w:hRule="atLeast"/>
        </w:trPr>
        <w:tc>
          <w:tcPr>
            <w:tcW w:w="1532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ь 2 «Улучшение технического состояния многоквартирных домов, расположенных на территории Белоярского района, повышение энергетической эффективности на территории Белоярского района»</w:t>
            </w:r>
          </w:p>
        </w:tc>
      </w:tr>
      <w:tr>
        <w:trPr>
          <w:trHeight w:val="332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энергоэффективных источников света в системах уличного освещения г.Белоярский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 Минэкономразвития России от 21.11.2022 № 636 «Об утверждении методических рекомендаций по оценке эффективности реализации государственной политики и нормативно-правового регулирования в области энергосбережения и повышения энергетической эффективности на региональном уровне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ЖКХ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72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многоквартирных домов, отремонтированных в соответствии с региональной программой капитального ремонта общего имущества в многоквартирных домах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становление Правительства ХМАО - Югры от 25.12.2013 № 568-п «О Программе капитального ремонта общего имущества в многоквартирных домах, расположенных на территории Ханты-Мансийского автономного округа – Югры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532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ь  4  «Обеспечение стабильной благополучной эпизоотической обстановки на территории Белоярского района»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оличество реализованных мероприятий при осуществлении деятельности по обращению с животными без владельцев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6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он Ханты-Мансийского автономного округа - Югры от 10.12.2019 №89-оз «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Ханты-Мансийского автономного округа - Югры по организации мероприятий при осуществлении деятельности по обращению с животными без владельцев»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»;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7 мая 2025 года № 286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осимые в раздел 4 Паспорта  муниципальной программы Белоярского района</w:t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жилищно-коммунального комплекса и повышение энергетической эффектив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 </w:t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 Финансовое обеспечение муниципальной программы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422"/>
        <w:gridCol w:w="1209"/>
        <w:gridCol w:w="1209"/>
        <w:gridCol w:w="1209"/>
        <w:gridCol w:w="1209"/>
        <w:gridCol w:w="1209"/>
        <w:gridCol w:w="1209"/>
        <w:gridCol w:w="1427"/>
      </w:tblGrid>
      <w:tr>
        <w:trPr>
          <w:tblHeader w:val="true"/>
          <w:trHeight w:val="30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N п/п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структурного элемента, мероприятия (результата), источник финансового обеспечения</w:t>
            </w:r>
          </w:p>
        </w:tc>
        <w:tc>
          <w:tcPr>
            <w:tcW w:w="86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7 год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</w:tr>
      <w:tr>
        <w:trPr>
          <w:trHeight w:val="9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«Развитие жилищно-коммунального комплекса и повышение энергетической эффективности» (всего), в том числе: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7 888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4 82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8 254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9 579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9 579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59 579,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889 701,7</w:t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101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 846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303,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 251,1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4 610,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1 260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5 820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7 978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7 978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7 978,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2 265 627,9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4 176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 713,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 129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 601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 601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 601,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3 822,7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ъем налоговых расходов Белоярского района (справочно)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гиональный проект "Модернизация коммунальной инфраструктуры" (всего), в том числе: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6 734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 485,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 023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 243,4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649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073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303,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 026,1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 411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 063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417,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2 892,8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673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348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302,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324,5</w:t>
            </w:r>
          </w:p>
        </w:tc>
      </w:tr>
      <w:tr>
        <w:trPr>
          <w:trHeight w:val="776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гиональный проект "Государственная поддержка реализации на территории Арктической зоны Российской Федерации инвестиционных проектов"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 182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 95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5 710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9 846,3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 452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 773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 225,0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121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 083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5 424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1 629,0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609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97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285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992,3</w:t>
            </w:r>
          </w:p>
        </w:tc>
      </w:tr>
      <w:tr>
        <w:trPr>
          <w:trHeight w:val="55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ультат  "Строительство канализационных очистных сооружений в с. Полноват Белоярского района"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 182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1 95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5 710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9 846,3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 452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 773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 225,0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121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 083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5 424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1 629,0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609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97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285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16 992,3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гиональный проект "Создание (реконструкция) коммунальных объектов" (всего), в том числе: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2 983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2 983,7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 334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 334,5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649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649,2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54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ультат  "Обеспечение водоснабжением г.Белоярский"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2 983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2 983,7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 334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0 334,5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649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649,2</w:t>
            </w:r>
          </w:p>
        </w:tc>
      </w:tr>
      <w:tr>
        <w:trPr>
          <w:trHeight w:val="764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плекс процессных мероприятий «Строительство (реконструкция) и капитальный ремонт объектов коммунальной инфраструктуры» (всего), в том числе: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152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152,7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152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152,7</w:t>
            </w:r>
          </w:p>
        </w:tc>
      </w:tr>
      <w:tr>
        <w:trPr>
          <w:trHeight w:val="55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езультат  "Капитальный ремонт центральной городской котельной в г.Белоярский"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152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152,7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152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152,7</w:t>
            </w:r>
          </w:p>
        </w:tc>
      </w:tr>
      <w:tr>
        <w:trPr>
          <w:trHeight w:val="119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плекс процессных мероприятий  "Реализация мероприятий по капитальному ремонту (с заменой) систем газораспределения, теплоснабжения, водоснабжения и водоотведения, в  том числе с применением композитных материалов в г.Белоярский" (всего), в том числе: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8 445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1 660,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 300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 300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 300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 300,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71 308,1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3 745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8 494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 770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 770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 770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 770,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33 322,0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 699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166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53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53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53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530,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7 986,1</w:t>
            </w:r>
          </w:p>
        </w:tc>
      </w:tr>
      <w:tr>
        <w:trPr>
          <w:trHeight w:val="1044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1.</w:t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ультат "Капитальный ремонт (с заменой) систем газораспределения, теплоснабжения, водоснабжения и водоотведения, в  том числе с применением композитных материалов в г.Белоярский "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8 445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1 660,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 300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 300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 300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5 300,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71 308,1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13 745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8 494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 770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 770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 770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 770,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233 322,0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 699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166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53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53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53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 530,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7 986,1</w:t>
            </w:r>
          </w:p>
        </w:tc>
      </w:tr>
      <w:tr>
        <w:trPr>
          <w:trHeight w:val="81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плекс процессных мероприятий "Содействие в обеспечении равных прав потребителей на получение энергетических ресурсов"</w:t>
              <w:br/>
              <w:t>(всего), в том числе: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0 536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 426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 287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 287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 287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 287,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0 110,8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 214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 015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 604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 604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 604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 604,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2 646,8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322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410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682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682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682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682,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 464,0</w:t>
            </w:r>
          </w:p>
        </w:tc>
      </w:tr>
      <w:tr>
        <w:trPr>
          <w:trHeight w:val="144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1.</w:t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е  "Предоставление 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"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 305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 526,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706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706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706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706,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3 659,5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983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115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24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24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24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024,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6 195,5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322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410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682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682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682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682,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 464,0</w:t>
            </w:r>
          </w:p>
        </w:tc>
      </w:tr>
      <w:tr>
        <w:trPr>
          <w:trHeight w:val="1233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2.</w:t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е "Предоставление субсидии на возмещение недополученных доходов организациям, осуществляющим реализацию электрической энергии населению, и приравненным к ним категориям потребителей в зоне децентрализованного электроснабжения по социально ориентированным тарифам"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 632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 987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 237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 237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 237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 237,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6 569,4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 632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 987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 237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 237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 237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 237,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6 569,4</w:t>
            </w:r>
          </w:p>
        </w:tc>
      </w:tr>
      <w:tr>
        <w:trPr>
          <w:trHeight w:val="1521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3.</w:t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е "Предоставление субсидии из бюджета Белоярского района  бюджетам поселений  на возмещение ресурсоснабжающим организациям, осуществляющим регулируемый вид деятельности в сфере тепло-,водоснабжения и водоотведения, недополученных доходов в связи с применением понижающих коэффициентов к нормативам потребления коммунальных услуг"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 598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911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343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343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343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343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 881,9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 598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911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343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343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343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 343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 881,9</w:t>
            </w:r>
          </w:p>
        </w:tc>
      </w:tr>
      <w:tr>
        <w:trPr>
          <w:trHeight w:val="109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омплекс процессных мероприятий "Компенсация транспортных расходов, предусмотренная в соответствии с государственной поддержкой северного завоза продукции (товаров)" </w:t>
              <w:br/>
              <w:t>(всего), в том числе: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6</w:t>
            </w:r>
          </w:p>
        </w:tc>
      </w:tr>
      <w:tr>
        <w:trPr>
          <w:trHeight w:val="843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1.</w:t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е "Предоставление субсидии  в целях компенсации транспортных расходов в рамках северного завоза продукции (товаров) на территорию Белоярского района"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6</w:t>
            </w:r>
          </w:p>
        </w:tc>
      </w:tr>
      <w:tr>
        <w:trPr>
          <w:trHeight w:val="936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омплекс процессных мероприятий  "Обеспечение мероприятий по энергосбережению и повышению энергетической эффективности" </w:t>
              <w:br/>
              <w:t>(всего), в том числе: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50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500,0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50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500,0</w:t>
            </w:r>
          </w:p>
        </w:tc>
      </w:tr>
      <w:tr>
        <w:trPr>
          <w:trHeight w:val="66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4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плекс процессных мероприятий    "Содействие проведению капитального ремонта многоквартирных домов"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6</w:t>
            </w:r>
          </w:p>
        </w:tc>
      </w:tr>
      <w:tr>
        <w:trPr>
          <w:trHeight w:val="69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плекс процессных мероприятий   "Обеспечение благоустройства территории городского поселения Белоярский"</w:t>
              <w:br/>
              <w:t>(всего), в том числе: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56 900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036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 674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 734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 734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 734,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305 814,8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49,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 049,4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851,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036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 674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 734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 734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9 734,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304 764,9</w:t>
            </w:r>
          </w:p>
        </w:tc>
      </w:tr>
      <w:tr>
        <w:trPr>
          <w:trHeight w:val="58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.1.</w:t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ультат "Организация благоустройства и озеленения территории городского поселения Белоярский "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 000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 000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 000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 000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 000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 000,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4 001,2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 000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 000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 000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 000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 000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 000,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4 001,2</w:t>
            </w:r>
          </w:p>
        </w:tc>
      </w:tr>
      <w:tr>
        <w:trPr>
          <w:trHeight w:val="61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.2.</w:t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ультат "Создание объектов благоустройства на территории городского поселения Белоярский "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667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302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40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910,6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667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302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40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910,6</w:t>
            </w:r>
          </w:p>
        </w:tc>
      </w:tr>
      <w:tr>
        <w:trPr>
          <w:trHeight w:val="831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.3.</w:t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ультат "Техническая эксплуатация, содержание, ремонт и организация энергоснабжения сети уличного освещения на территории г.п. Белоярский "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73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73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73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73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73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733,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 403,4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73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73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73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73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73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733,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 403,4</w:t>
            </w:r>
          </w:p>
        </w:tc>
      </w:tr>
      <w:tr>
        <w:trPr>
          <w:trHeight w:val="774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.4.</w:t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ультат "Реализация инициативных проектов в сфере благоустройства городского поселения Белоярский"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99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99,1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49,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49,4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9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49,7</w:t>
            </w:r>
          </w:p>
        </w:tc>
      </w:tr>
      <w:tr>
        <w:trPr>
          <w:trHeight w:val="1002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плекс процессных мероприятий "Содержание и благоустройство межпоселенческих мест захоронений на территории Белоярского района</w:t>
              <w:br/>
              <w:t>(всего), в том числе: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923,4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923,4</w:t>
            </w:r>
          </w:p>
        </w:tc>
      </w:tr>
      <w:tr>
        <w:trPr>
          <w:trHeight w:val="111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.1.</w:t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ультат "Предоставление субсидий в целях возмещения затрат в связи с оказанием ритуальных услуг по погребению согласно гарантированному перечню услуг по погребению, не возмещаемых за счет государственных внебюджетных фондов и бюджетов иных уровней"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923,4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923,4</w:t>
            </w:r>
          </w:p>
        </w:tc>
      </w:tr>
      <w:tr>
        <w:trPr>
          <w:trHeight w:val="93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плекс процессных мероприятий "Организация мероприятий при осуществлении деятельности по обращению с животными без владельцев"</w:t>
              <w:br/>
              <w:t>(всего), в том числе: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798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3,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817,8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3,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3,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753,4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64,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 064,4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709" w:gutter="0" w:header="340" w:top="836" w:footer="0" w:bottom="84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»;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7 мая 2025 года № 28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 2 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инициативных проектов г.п.Белоярский, реализуем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учетом субсидий из бюджета Ханты-Мансийского автономного округа – Юг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софинансирования расходных обязательств на реализацию инициативных прое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3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438"/>
        <w:gridCol w:w="1414"/>
        <w:gridCol w:w="3554"/>
        <w:gridCol w:w="1691"/>
        <w:gridCol w:w="2022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ек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рубле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 мероприятия раздела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а муниципальной программы</w:t>
            </w:r>
          </w:p>
        </w:tc>
      </w:tr>
      <w:tr>
        <w:trPr>
          <w:tblHeader w:val="true"/>
          <w:trHeight w:val="19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ный проект «Благоустройство городского пляжа в г. Белоярский на озере Нешинелор»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9 157,3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автономного округа в целях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финансирования расходных обязательств на реализацию инициативных проектов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49 410,1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Белоярского райо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 747,2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709" w:gutter="0" w:header="340" w:top="567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100" w:after="10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926&amp;n=24688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5:14:00Z</dcterms:created>
  <dc:creator>Татаринова Наталья Александровна</dc:creator>
  <dc:description/>
  <cp:keywords/>
  <dc:language>en-US</dc:language>
  <cp:lastModifiedBy>RePack by Diakov</cp:lastModifiedBy>
  <cp:lastPrinted>2025-04-24T12:35:00Z</cp:lastPrinted>
  <dcterms:modified xsi:type="dcterms:W3CDTF">2025-05-12T05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